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4"/>
          <w:szCs w:val="22"/>
        </w:rPr>
        <w:t xml:space="preserve">Prijava na Javni razpis za sofinanciranje športnih programov, ki jih bo v letu 2026 sofinancirala Občina Šentjur </w:t>
      </w:r>
    </w:p>
    <w:p>
      <w:pPr>
        <w:pStyle w:val="Normal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KOVOSTNI IN VRHUNSKI ŠPORT – </w:t>
      </w:r>
      <w:r>
        <w:rPr>
          <w:rFonts w:cs="Arial" w:ascii="Arial" w:hAnsi="Arial"/>
          <w:szCs w:val="22"/>
          <w:u w:val="single"/>
        </w:rPr>
        <w:t>DRUŠTVA OZ. KLUBI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športna vzgoja otrok in mladine, usmerjenih v kakovostni in vrhunski šport)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b w:val="false"/>
          <w:b w:val="false"/>
          <w:bCs w:val="false"/>
          <w:szCs w:val="22"/>
          <w:u w:val="single"/>
        </w:rPr>
      </w:pPr>
      <w:r>
        <w:rPr>
          <w:rFonts w:cs="Arial" w:ascii="Arial" w:hAnsi="Arial"/>
          <w:b w:val="false"/>
          <w:bCs w:val="false"/>
          <w:szCs w:val="22"/>
        </w:rPr>
        <w:t>OBRAZEC 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szCs w:val="22"/>
              </w:rPr>
              <w:t>I. SPLOŠNI PODATKI O IZVAJALCU LETNEGA PROGRAMA ŠPOR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novni podat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.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 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za DDV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R račun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banke oz. UJP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datki o zakonitem zastopniku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odločbe upravnega organ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datki o kontaktni oseb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/ mobiln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evilo aktivnih članov društva: 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li  ima društvo status nevladne organizacije v javnem interesu (obkroži):          DA     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je odgovor DA, priložite potrdilo pristojnega ministrst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STORI ZA DELOVANJ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tni prostori: 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Prostori v lasti občine Šentjur: ______________________________________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i prostori: 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 STROKOVNI DELAVCI, KI SODELUJEJO V DRUŠTV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7"/>
        <w:gridCol w:w="1727"/>
        <w:gridCol w:w="172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delavcev, ki opravljajo del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onter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orarn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n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d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č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ener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plomanti FŠ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ni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insk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edžerj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orji tekmovan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ič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) Označite okvirno število prostovoljcev, ki bodo sodelovali pri pripravi, izvedbi in evalvaciji projekta oz. program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564406202"/>
            <w:bookmarkStart w:id="1" w:name="__Fieldmark__0_564406202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do 5 prostovoljcev            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564406202"/>
            <w:bookmarkStart w:id="3" w:name="__Fieldmark__1_564406202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6 do 1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564406202"/>
            <w:bookmarkStart w:id="5" w:name="__Fieldmark__2_564406202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11 do 20 prostovoljcev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564406202"/>
            <w:bookmarkStart w:id="7" w:name="__Fieldmark__3_564406202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21 do 3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564406202"/>
            <w:bookmarkStart w:id="9" w:name="__Fieldmark__4_564406202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nad 30 prostovoljc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b) Navedite aktivnosti in dela, ki jih bodo opravljali prostovoljci: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2"/>
            </w:tblGrid>
            <w:tr>
              <w:trPr/>
              <w:tc>
                <w:tcPr>
                  <w:tcW w:w="9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ŠPORTNI PROGRAMI, KI JIH BO DRUŠTVO IZVAJALO V LETU  202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ROGRAM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kroži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jše deklice in dečki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jše deklice in dečki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etinje in kadeti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inke in mladi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OGRA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 IN PRIIMEK VODNIKA -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Stopnja strokovne izobrazbe vodnika -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, od tega št. udeležencev iz naše obč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Povprečna starost  udeležencev v skupi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ZIV PROGRAM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kroži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jše deklice in dečki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jše deklice in dečki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etinje in kade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d.  mladinke in mladi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. OPIS PROGRA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 IN PRIIMEK VODNIKA –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2.Stopnja strokovne izobrazbe vodnika -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, od tega št. udeležencev iz naše obč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Povprečna starost  udeležencev v skupi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ROGRAM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krož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jše deklice in deč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jše deklice in deč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etinje in kade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inke in mladi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OGRA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 IN PRIIMEK VODNIKA –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.2.Stopnja strokovne izobrazbe vodnika -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, od tega št. udeležencev iz naše obč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1. Povprečna starost  udel. v skupi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ategorizirani športniki na dan 1. 10. 2025 (razred OKS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___________________________ razred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___________________________ razred ____________________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___________________________ razred ____________________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___________________________ razred 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ŠPORTNA TEKMOVANJA IN PRIREDITV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povzetek športnih tekmovanj in prireditev, ki jih je društvo izvedlo v letu 20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15"/>
              <w:gridCol w:w="2520"/>
              <w:gridCol w:w="1440"/>
              <w:gridCol w:w="1682"/>
            </w:tblGrid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aziv prireditve (tekmovanja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raj in čas izvedb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Št. izvajalcev 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Št. udeležencev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ortna tekmovanja in prireditve, planirana za leto 20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15"/>
              <w:gridCol w:w="2520"/>
              <w:gridCol w:w="1440"/>
              <w:gridCol w:w="1682"/>
            </w:tblGrid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aziv prireditve (tekmovanja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raj in čas izvedb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Št. izvajalcev 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Št. udeležencev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ičakovani odhod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71"/>
      </w:tblGrid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odhodkov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 EUR</w:t>
            </w:r>
          </w:p>
        </w:tc>
      </w:tr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na najemnina za prostore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uporabe prostorov (ogrevanje, elektrika, voda …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ški honorarjev za izvajanje vadb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jema športnih površin za izvajanje vadbe (telovadnice, igrišča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ekmovan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stroški (naštejte)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I ODHODKI SKUPAJ: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) Pričakovani prihodk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pri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čakovana sredstva iz razpisa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zorji, donator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I PRI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VI. PRILOG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godba oz. drug dokument o najemu oz. uporabi športnega objekta, iz katerega bo razvidna višina stroškov za uporabo športnega objekt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godba z izvajalci strokovnega dela oz. drug dokument, iz katerega je razvidna višina stroškov za strokovni kader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 o registraciji aktivnih športnikov (zadostuje izjava o številu registriranih športnikov v društv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pristojnega ministrstva o delovanju v javnem interes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nik zadnjega občnega zbo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VII. IZJAV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trjujemo, da so vsi navedeni podatki resnični ter da so splošni podatki o izvajalcu LPŠ usklajeni z javnimi evidencami na Upravni enoti, FURS–u ter AJPES–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konitega zastopn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72" w:hanging="0"/>
      <w:jc w:val="center"/>
      <w:rPr>
        <w:i/>
        <w:i/>
        <w:iCs/>
        <w:color w:val="999999"/>
        <w:u w:val="single"/>
      </w:rPr>
    </w:pPr>
    <w:r>
      <w:rPr>
        <w:color w:val="999999"/>
      </w:rPr>
      <w:t>PRIJAVNI OBRAZEC 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                                   Javni razpis 2026 – šport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04:00Z</dcterms:created>
  <dc:creator>OBČINA</dc:creator>
  <dc:description/>
  <cp:keywords/>
  <dc:language>en-US</dc:language>
  <cp:lastModifiedBy>Alenka Stojan</cp:lastModifiedBy>
  <cp:lastPrinted>2012-01-19T09:36:00Z</cp:lastPrinted>
  <dcterms:modified xsi:type="dcterms:W3CDTF">2026-01-21T09:47:00Z</dcterms:modified>
  <cp:revision>80</cp:revision>
  <dc:subject/>
  <dc:title>PRIJAVA NA JAVNI RAZPIS ZA SOFINANCIRANJE PROGRAMOV IN PROJEKTOV S PODROČJA DEJAVNOSTI MLADIH, KI JIH BO OBČINA ŠENTJUR V LETU</dc:title>
</cp:coreProperties>
</file>